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</w:t>
      </w:r>
      <w:r>
        <w:rPr>
          <w:b/>
          <w:sz w:val="28"/>
          <w:szCs w:val="28"/>
          <w:lang w:val="ru-RU" w:eastAsia="ru-RU"/>
        </w:rPr>
        <w:t>ПЕРЕЧЕНЬ</w:t>
      </w:r>
    </w:p>
    <w:p>
      <w:pPr>
        <w:pStyle w:val="21"/>
        <w:ind w:left="0"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21"/>
        <w:ind w:left="0" w:firstLine="708"/>
        <w:jc w:val="both"/>
        <w:rPr>
          <w:b/>
          <w:b/>
          <w:sz w:val="28"/>
          <w:szCs w:val="28"/>
          <w:u w:val="single"/>
          <w:lang w:val="ru-RU" w:eastAsia="ru-RU"/>
        </w:rPr>
      </w:pPr>
      <w:r>
        <w:rPr>
          <w:sz w:val="24"/>
          <w:lang w:val="ru-RU" w:eastAsia="ru-RU"/>
        </w:rPr>
        <w:t xml:space="preserve">индивидуальных предпринимателей, допущенных к участию в конкурсном отборе для предоставления грантов индивидуальным предпринимателям из числа инвалидов, в т.ч.  инвалидов молодого возраста, на финансовое обеспечение затрат на создание собственного дела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 с  постановлением Правительства Челябинской области от 20.05.2020 г. № 207-П  «Об утверждении порядков предоставления субсидий, предусмотренных  государственной программой Челябинской области «Доступная среда», утвержденной постановлением Правительства Челябинской области от 24.12.2015 г. № 688-П «О государственной программе Челябинской области «Доступная среда»  в перечень индивидуальных предпринимателей, допущенных  к участию в конкурсном отборе  для предоставления субсидий ( грантов в форме  субсидий)  индивидуальным предпринимателям из числа инвалидов, в том числе инвалидов молодого возраста, на финансовое обеспечение затрат на создание собственного дела включен (приказ ОКУ ЦЗН г.Усть-Катава  от 06.11.2020 г. № 50) : </w:t>
      </w:r>
    </w:p>
    <w:p>
      <w:pPr>
        <w:pStyle w:val="Heading1"/>
        <w:jc w:val="both"/>
        <w:rPr/>
      </w:pPr>
      <w:r>
        <w:rPr/>
        <w:t xml:space="preserve">             </w:t>
      </w:r>
    </w:p>
    <w:p>
      <w:pPr>
        <w:pStyle w:val="Heading1"/>
        <w:jc w:val="both"/>
        <w:rPr/>
      </w:pPr>
      <w:r>
        <w:rPr/>
        <w:t xml:space="preserve">     </w:t>
      </w:r>
      <w:r>
        <w:rPr>
          <w:b w:val="false"/>
        </w:rPr>
        <w:t>1. Индивидуальный предприниматель</w:t>
      </w:r>
      <w:r>
        <w:rPr/>
        <w:t xml:space="preserve"> Тихомирова Татьяна Сергеев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5640" w:firstLine="24"/>
    </w:pPr>
    <w:rPr>
      <w:sz w:val="26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23">
    <w:name w:val="Стиль2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before="100" w:after="100"/>
      <w:ind w:left="0" w:hanging="0"/>
    </w:pPr>
    <w:rPr>
      <w:rFonts w:ascii="Times New Roman" w:hAnsi="Times New Roman" w:cs="Times New Roma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keepNext w:val="true"/>
      <w:spacing w:before="100" w:after="100"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312" w:before="0" w:after="2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56:00Z</dcterms:created>
  <dc:creator>Захаров</dc:creator>
  <dc:description/>
  <cp:keywords/>
  <dc:language>en-US</dc:language>
  <cp:lastModifiedBy>Ананьина</cp:lastModifiedBy>
  <cp:lastPrinted>2020-08-02T10:08:00Z</cp:lastPrinted>
  <dcterms:modified xsi:type="dcterms:W3CDTF">2020-11-25T06:26:00Z</dcterms:modified>
  <cp:revision>7</cp:revision>
  <dc:subject/>
  <dc:title> </dc:title>
</cp:coreProperties>
</file>