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ТВЕРЖДАЮ:</w:t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иректор ОКУ ЦЗН г. Усть-Катава</w:t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Я.В. Гриновский</w:t>
      </w:r>
    </w:p>
    <w:p>
      <w:pPr>
        <w:pStyle w:val="Ptitl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подпись)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_______________________________        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дата)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 О ПОЛОЖЕНИИ НА РЫНКЕ ТРУДА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 xml:space="preserve">Усть-Катавского городского округа 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январе - октябр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 января 2018 года численность постоянного населения в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сть-Катавском городском окру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5266  человек; численность занятых в экономике составила 11800 человек или 46,7% общей численности населения муниципального образования. По данным Челябинскстата среднемесячная номинальная начисленная заработная плата одного работника на 1 сентября 2019 года составила 27444,3 рубля (102,8% к соответствующему периоду  2018 год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гистрируемом рынке труда на 01.11.2019 г. (в сравнении с показателями на 01.11.2018 г.): в целях поиска подходящей работы зарегистрировано  1278 (1121) человек, численность безработных составила 460 (470) человек.  Уровень регистрируемой безработицы 3,8 (3,8)%. Заявленная работодателями потребность в работниках составила 107 (674) вакансии (в разрезе видов экономической деятельности смотрите далее). На 1 вакансию приходится 4,8 (0,8) незанятых граждан, обратившихся в службу занят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Динамика показателей регистрируемого рынка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34"/>
        <w:gridCol w:w="895"/>
        <w:gridCol w:w="850"/>
        <w:gridCol w:w="709"/>
        <w:gridCol w:w="99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за январь-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/снижение за год, +/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 15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одателей, обратившихся в службу занятости за содействием в подборе необходимых работ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78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ли подходящую работу из числа обратившихс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ративш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безработных граждан, снятых с учета все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пен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пенсия досрочно по предложению органов службы занят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по другим причин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36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63</w:t>
            </w:r>
          </w:p>
          <w:p>
            <w:pPr>
              <w:pStyle w:val="2"/>
              <w:rPr/>
            </w:pPr>
            <w:r>
              <w:rPr/>
              <w:t>10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24</w:t>
            </w:r>
          </w:p>
          <w:p>
            <w:pPr>
              <w:pStyle w:val="2"/>
              <w:rPr/>
            </w:pPr>
            <w:r>
              <w:rPr/>
              <w:t>5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безработных на 01.11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на 01.11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11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-няты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ая работодателями потребность в работниках, кол-во вакансий на 01.11.2019, из них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бочим профессия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латой труда выше прожиточного миниму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74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667</w:t>
            </w:r>
          </w:p>
          <w:p>
            <w:pPr>
              <w:pStyle w:val="2"/>
              <w:rPr/>
            </w:pPr>
            <w:r>
              <w:rPr/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6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8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7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  <w:lang w:eastAsia="ru-RU"/>
        </w:rPr>
        <w:t>Сравнительные показатели по близлежащим территориям на 01.11.2019 г.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551"/>
        <w:gridCol w:w="28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Катав-Ивано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54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Аши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2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45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</w:tr>
    </w:tbl>
    <w:p>
      <w:pPr>
        <w:pStyle w:val="2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11.2019</w:t>
      </w:r>
      <w:r>
        <w:rPr/>
        <w:t xml:space="preserve"> г.</w:t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06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0,53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4,25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5,5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2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0,43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9,66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восп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4,67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не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6,57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7,95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онтер по ремонту и обслуживанию электро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варщик ручной св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8,89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(вахт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производственных и служебн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</w:tr>
      <w:tr>
        <w:trPr>
          <w:trHeight w:val="261" w:hRule="atLeast"/>
        </w:trPr>
        <w:tc>
          <w:tcPr>
            <w:tcW w:w="10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7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4,67</w:t>
            </w:r>
          </w:p>
        </w:tc>
      </w:tr>
      <w:tr>
        <w:trPr>
          <w:trHeight w:val="1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9,4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3,43</w:t>
            </w:r>
          </w:p>
        </w:tc>
      </w:tr>
      <w:tr>
        <w:trPr>
          <w:trHeight w:val="21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9,00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по кадр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79,00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3,00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>Усть-Катавского городского округа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в ОКУ ЦЗН информации на 01.11.2019</w:t>
      </w:r>
      <w:r>
        <w:rPr/>
        <w:t> г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208"/>
      </w:tblGrid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нваре–октяб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9 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2"/>
        <w:rPr/>
      </w:pPr>
      <w:r>
        <w:rPr/>
        <w:t>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3">
        <w:r>
          <w:rPr>
            <w:rStyle w:val="InternetLink"/>
            <w:b/>
          </w:rPr>
          <w:t>www.szn74.ru</w:t>
        </w:r>
      </w:hyperlink>
      <w:r>
        <w:rPr>
          <w:b/>
        </w:rPr>
        <w:t xml:space="preserve"> </w:t>
      </w:r>
      <w:r>
        <w:rPr/>
        <w:t>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 xml:space="preserve">в Центре консультаций в сфере труда и занятости, г. Челябинск, пр-т Ленина, 49а, </w:t>
      </w:r>
    </w:p>
    <w:p>
      <w:pPr>
        <w:pStyle w:val="2"/>
        <w:rPr/>
      </w:pPr>
      <w:r>
        <w:rPr/>
        <w:t>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2"/>
          <w:szCs w:val="22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Усть-Катавского городского округа</w:t>
      </w:r>
      <w:r>
        <w:rPr>
          <w:b/>
          <w:color w:val="000000"/>
          <w:sz w:val="22"/>
          <w:szCs w:val="22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7) 2-52-47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i/>
          <w:color w:val="000000"/>
          <w:u w:val="single"/>
        </w:rPr>
        <w:t xml:space="preserve">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ukv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4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  <w:bookmarkStart w:id="0" w:name="_GoBack"/>
      <w:bookmarkEnd w:id="0"/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@chel.surnet.ru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szn74.ru/htmlpages/Show/overview/subordina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2:00Z</dcterms:created>
  <dc:creator>Скобочкина</dc:creator>
  <dc:description/>
  <cp:keywords/>
  <dc:language>en-US</dc:language>
  <cp:lastModifiedBy>Инспектор</cp:lastModifiedBy>
  <cp:lastPrinted>2019-08-29T16:24:00Z</cp:lastPrinted>
  <dcterms:modified xsi:type="dcterms:W3CDTF">2019-12-05T09:27:00Z</dcterms:modified>
  <cp:revision>24</cp:revision>
  <dc:subject/>
  <dc:title/>
</cp:coreProperties>
</file>