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2810</wp:posOffset>
            </wp:positionH>
            <wp:positionV relativeFrom="paragraph">
              <wp:posOffset>76200</wp:posOffset>
            </wp:positionV>
            <wp:extent cx="192405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Заместитель начальника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В.В. Смирн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9 июля 2018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июне 2018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-мае 2018 года основные показатели экономического развития составили (к январю-маю 2017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103,4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продукция сельского хозяйства – 29794,7 млн. рублей (97,0%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44362,9 млн. рублей (104,6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201573,5 млн. рублей (104,2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65795,2 млн. рублей (104,9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-апрель 2018 года составила 33525,8 рублей (110,1% к январю-апрелю </w:t>
      </w:r>
      <w:r>
        <w:rPr>
          <w:szCs w:val="26"/>
        </w:rPr>
        <w:t>2017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</w:t>
      </w:r>
      <w:r>
        <w:rPr>
          <w:szCs w:val="20"/>
        </w:rPr>
        <w:t xml:space="preserve"> квартале 2018 года составила 9989 рублей (постановление Губернатора Челябинской области от 27.04.2018 г.      № 9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0"/>
        </w:rPr>
        <w:t xml:space="preserve">По итогам обследования численность рабочей силы в среднем за март – </w:t>
      </w:r>
      <w:r>
        <w:rPr>
          <w:szCs w:val="26"/>
        </w:rPr>
        <w:t>май</w:t>
      </w:r>
      <w:r>
        <w:rPr>
          <w:szCs w:val="20"/>
        </w:rPr>
        <w:t xml:space="preserve"> 2018 года составила 1877,4 тыс. человек, или 53,7% общей численности населения области, в их числе 1770,6 тыс. человек или 94,3% </w:t>
      </w:r>
      <w:r>
        <w:rPr/>
        <w:t>рабочей силы</w:t>
      </w:r>
      <w:r>
        <w:rPr>
          <w:szCs w:val="20"/>
        </w:rPr>
        <w:t xml:space="preserve"> были заняты в экономике и 106,8 тыс. человек (5,7%) не имели занятия, но активно его искали (в соответствии с методологией Международной Организации Труда (МОТ)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На регистрируемом рынке труда на 01.07.2018 г. (в сравнении с показателями на 01.07.2017 г.): </w:t>
      </w:r>
      <w:r>
        <w:rPr>
          <w:szCs w:val="26"/>
        </w:rPr>
        <w:t>численность безработных составила 21580 (28519) человек, уровень регистрируемой безработицы – 1,16 (1,54) %. За июнь текущего года численность безработных граждан, состоящих на учете в органах службы занятости, снизилась на 6,2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4.07.2018 г. в 48 организациях области работали неполное рабочее время по инициативе работодателя 4319 человек, в 5 организациях 64 человека находились в простое по вине работодателя, 1 организация отправила 1 человека в вынужденный отпуск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92 организации заявили о предстоящих в июле–декабре 2018 года увольнениях 1201 работника в связи с ликвидацией организаций, либо сокращением численности или штата работников организаций, расположенных в Челябинской области, в т.ч. в массовом порядке 4 организации – 173 человека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8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13 безработным гражданам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36"/>
        <w:rPr/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2473 заявления соотечественников.</w:t>
      </w:r>
    </w:p>
    <w:p>
      <w:pPr>
        <w:pStyle w:val="22"/>
        <w:spacing w:lineRule="auto" w:line="336"/>
        <w:rPr/>
      </w:pPr>
      <w:r>
        <w:rPr>
          <w:sz w:val="24"/>
          <w:lang w:val="en-US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.szn74.ru</w:t>
        </w:r>
      </w:hyperlink>
      <w:r>
        <w:rPr>
          <w:sz w:val="24"/>
          <w:lang w:val="en-US"/>
        </w:rPr>
        <w:t xml:space="preserve"> в разделе «Рынок труда».</w:t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июнь 2018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845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0817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2921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32433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0757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lightGray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50726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9486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2027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714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80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8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326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6"/>
              </w:rPr>
              <w:t>По состоянию на 01.07.2018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ind w:left="129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8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0,77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 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1672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70,0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8,7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zCs w:val="24"/>
        </w:rPr>
        <w:t>Таким образом,</w:t>
      </w:r>
      <w:r>
        <w:rPr>
          <w:rFonts w:cs="Times New Roman" w:ascii="Times New Roman" w:hAnsi="Times New Roman"/>
          <w:szCs w:val="24"/>
        </w:rPr>
        <w:t xml:space="preserve"> на рынке труда области на 01.07.2018 г., в сравнении с аналогичным периодом прошлого года, наблюдалось </w:t>
      </w:r>
      <w:r>
        <w:rPr>
          <w:rFonts w:cs="Times New Roman" w:ascii="Times New Roman" w:hAnsi="Times New Roman"/>
          <w:b/>
          <w:bCs/>
          <w:szCs w:val="24"/>
        </w:rPr>
        <w:t>снижение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граждан, обратившихся за содействием в поиске подходящей работы –26724 (34017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безработных граждан – 21580 (28519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16 (1,54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яженности на рынке труда – 0,77 (1,19) незанятые/1вак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увели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явленной организациями области потребности в работниках – 31672 (26482) чел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дельного веса трудоустроенных граждан в общей численности граждан, обратившихся за содействием в поиске подходящей работы – 50,9  (50,7)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46"/>
        <w:gridCol w:w="1417"/>
      </w:tblGrid>
      <w:tr>
        <w:trPr>
          <w:trHeight w:val="55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7.2018 г. по ОКВЭД</w:t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 ОКВЭД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7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2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23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22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1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</w:tr>
      <w:tr>
        <w:trPr>
          <w:trHeight w:val="116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ЭКСТЕРРИТОРИАЛЬНЫХ ОРГАНИЗАЦИЙ И ОРГАН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09"/>
        <w:gridCol w:w="851"/>
        <w:gridCol w:w="1275"/>
        <w:gridCol w:w="1560"/>
        <w:gridCol w:w="1417"/>
        <w:gridCol w:w="1418"/>
      </w:tblGrid>
      <w:tr>
        <w:trPr>
          <w:trHeight w:val="4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юнь 20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15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-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аль-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пт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строите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0.0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вщик мяса и субпроду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0.00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иловщик кам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расфасовочно-упаковоч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чик хлебобулочных 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грейд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-электромонтаж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.00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-схем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2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белировщик метал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ильщик ферроспла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.00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технологических трубопров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 холодного метал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ц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инар мучных 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расточ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5.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оллейбу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погрузочно-доставочной маши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8.00</w:t>
            </w:r>
          </w:p>
        </w:tc>
      </w:tr>
      <w:tr>
        <w:trPr>
          <w:trHeight w:val="408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*</w:t>
            </w:r>
            <w:r>
              <w:rPr>
                <w:b/>
                <w:bCs/>
                <w:sz w:val="20"/>
                <w:szCs w:val="22"/>
              </w:rPr>
              <w:t xml:space="preserve"> Коэффициент востребованности</w:t>
            </w:r>
            <w:r>
              <w:rPr>
                <w:sz w:val="20"/>
                <w:szCs w:val="22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09"/>
        <w:gridCol w:w="851"/>
        <w:gridCol w:w="1275"/>
        <w:gridCol w:w="1560"/>
        <w:gridCol w:w="1417"/>
        <w:gridCol w:w="1560"/>
      </w:tblGrid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погрузочной машин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8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8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рист (машинис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 силовым сетям и электрооборуд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лесарь (слесарь) дежурный по ремонту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.0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станков и манипуляторов с программ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автомоби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ельщик по стальным кров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2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птицефабрик и механизированных фер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ир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 мас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0.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ам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обув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итель пищевых полуфабрика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по стирке и ремонту 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технологического оборудования и связанных с ней конструкци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евальщик метал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63.00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щик лестничных кле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амповщи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3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 бурильщика и эксплуатационного и разведочного бурения скважин на нефть и газ (второ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умулятор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8.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992"/>
        <w:gridCol w:w="1276"/>
        <w:gridCol w:w="1559"/>
        <w:gridCol w:w="1276"/>
        <w:gridCol w:w="1417"/>
      </w:tblGrid>
      <w:tr>
        <w:trPr>
          <w:trHeight w:val="4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юнь 20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-ная заработная плат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-ная заработная плата, рублей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8.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военизирован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ф-пов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.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ст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.0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-гинеко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эл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, фельдшер-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35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по ремонту оборудования (в промышл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дорожно-патрульной службы ГИБД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39.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ор, доцент, преподаватель в университетах и других вуз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00.00</w:t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физкультурно-спортивной и оздоровительной сфере, трен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ст (драмы, оркестра, хо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дорож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группы (в промышл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9.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ник ведомственной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(заведующий) службы (специализированной в прочих отрас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жат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2.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рмацев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2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ной вра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1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992"/>
        <w:gridCol w:w="1276"/>
        <w:gridCol w:w="1560"/>
        <w:gridCol w:w="1417"/>
        <w:gridCol w:w="1417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юнь 20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1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эффициент востребован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инималь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ая 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ая заработная плата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1.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</w:tbl>
    <w:p>
      <w:pPr>
        <w:pStyle w:val="22"/>
        <w:spacing w:lineRule="auto" w:line="336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22"/>
        <w:spacing w:lineRule="auto" w:line="336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121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5:00Z</dcterms:created>
  <dc:creator>oop</dc:creator>
  <dc:description/>
  <cp:keywords/>
  <dc:language>en-US</dc:language>
  <cp:lastModifiedBy>Чилякова Э.Ю.</cp:lastModifiedBy>
  <cp:lastPrinted>2018-07-09T15:09:00Z</cp:lastPrinted>
  <dcterms:modified xsi:type="dcterms:W3CDTF">2018-07-10T08:33:00Z</dcterms:modified>
  <cp:revision>4</cp:revision>
  <dc:subject/>
  <dc:title>ИНФОРМАЦИЯ</dc:title>
</cp:coreProperties>
</file>